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математического диктанта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Что называется (собственным) подмножеством данного множества, пустым множеством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 определяется и обозначается сумма, пересечение, разность и симметрическая разность двух множеств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ими свойствами обладают операции сложения и пересечения множеств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ем состоит и на каких соотношениях основан принцип двойственности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едите определение отображения (образа, прообраза элемента и множества). Какие термины используются вместо термина «отображение»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улируйте определение инъекц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улируйте определение биекц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улируйте определение  взаимно однозначное  соответствие между двумя множествам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формулируйте основные свойства отображений. Что можно сказать об образе пересечения двух множеств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ие множества называются эквивалентными? Приведите примеры эквивалентных множест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Какое множество называется счетным (несчетным)? Является ли счетным множество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lang w:val="kk-KZ"/>
        </w:rPr>
        <w:t xml:space="preserve"> всех рациональных чисел (множество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всех действительных чисел)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улируйте основную теорему теории множеств – теорему Кантора-Бернштей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Что такое множество мощности континуума? Каким символом обозначается мощность континуума? Имеет ли множество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всех действительных чисел мощность континуу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26" w:right="-625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9" w:hanging="0"/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right="-625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25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firstLine="426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firstLine="426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6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426" w:right="-625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right="-809" w:hanging="0"/>
      <w:jc w:val="center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 CYR" w:hAnsi="Times New Roman CYR" w:cs="Times New Roman CYR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 CYR" w:hAnsi="Times New Roman CYR" w:cs="Times New Roman CYR"/>
    </w:rPr>
  </w:style>
  <w:style w:type="character" w:styleId="WW8Num42z0">
    <w:name w:val="WW8Num42z0"/>
    <w:qFormat/>
    <w:rPr>
      <w:sz w:val="28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 CYR" w:hAnsi="Times New Roman CYR" w:cs="Times New Roman CYR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6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-107" w:right="-74" w:hanging="0"/>
      <w:jc w:val="center"/>
    </w:pPr>
    <w:rPr>
      <w:sz w:val="24"/>
    </w:rPr>
  </w:style>
  <w:style w:type="paragraph" w:styleId="2">
    <w:name w:val="Основной текст с отступом 2"/>
    <w:basedOn w:val="Normal"/>
    <w:qFormat/>
    <w:pPr>
      <w:ind w:hanging="426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-426" w:hanging="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3T08:54:00Z</dcterms:created>
  <dc:creator>Пользователь</dc:creator>
  <dc:description/>
  <dc:language>en-US</dc:language>
  <cp:lastModifiedBy>NadyS</cp:lastModifiedBy>
  <dcterms:modified xsi:type="dcterms:W3CDTF">2010-02-13T08:54:00Z</dcterms:modified>
  <cp:revision>2</cp:revision>
  <dc:subject/>
  <dc:title>Планы практических занятий</dc:title>
</cp:coreProperties>
</file>